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Теория государства и прав»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ория государства и права как наука и учебная дисципли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мет и объект теории государства и пр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етодология и функции теории государства и прав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>Место и роль теории государства и права в системе юридических и общественных нау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ая характеристика теорий происхождения государ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щая характеристика теорий происхождения права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Типология государства: понятие, критерии, подх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ные типы государ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вобытное общество: власть и социальные регуляторы. «Неолитическая революц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природа государства. Государство как важнейший институт общества: понятие и  призна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в политической системе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государ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функций государства. Эволюция функций государства и   факторы воздействия на ни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функций государства. Формы осуществления функций государ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формы государства и ее общая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авления: понятие, виды. Нетипичные формы 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государственного устр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(государственно-правовой) реж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ханизм государства: понятие и струк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нятие и основные признаки государственного органа. Виды государственных орган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нципы </w:t>
      </w:r>
      <w:r>
        <w:rPr>
          <w:sz w:val="28"/>
          <w:szCs w:val="28"/>
        </w:rPr>
        <w:t>организации и деятельности органов российского  государ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рганов государственной власти России. 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правового государства. Признаки правового государства.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государства в обеспечении прав и свобод человека и гражданина.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нятие, сущность и основные признаки права.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ципы и функции права.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нятие и виды социальных норм. Соотношение права с другими социальными нормами.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нятие, структура и виды правовых норм.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нятие и виды форм (источников) пр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ормативный правовой акт: понятие и ви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истематизация нормативных актов: понятие и виды.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ействие нормативных правовых ак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авоотношение: понятие и признаки. Состав правоотно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истема права: понятие и элементы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оссийская система права: общая характерис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авовая система: понятие и струк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амобытность российской правовой систе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иды основных правовых систем современности: общая характерис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авотворчество: понятие, виды, субъекты. Принципы правотворче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ализация права: понятие и фор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лкование норм права: понятие, ви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обенности применения норм пр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белы позитивного права: понятие, установление и устран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авонарушение: понятие, признаки, ви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Юридическая ответственность: понятие, признаки, принци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>Правосознание: понятие, структура, функции, виды. Д</w:t>
      </w:r>
      <w:r>
        <w:rPr>
          <w:sz w:val="28"/>
          <w:szCs w:val="28"/>
        </w:rPr>
        <w:t>еформация правосозн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авовая культура: понятие, структура,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воспитание: понятие и принципы. Формы и средства правового воспитания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авовой статус личности: понятие, структура, ви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нятие прав и свобод человека и гражданина, их систе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государство: понятие и принцип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общество: понятие, струк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Законность как правовая категория: понятие, сущность, принципы и требования. Гарантии законности: понятие,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законности и право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Особенности государственного и правового развития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и право в решении проблемы международного обще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</w:rPr>
        <w:t>Примеры практических заданий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Выделите в представленных нормах права их структурные элемент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оложите названные преподавателем нормативные правовые акты в порядке убывания их юридической сил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Определите по представленным фрагментам конституций зарубежных государств форму государственного устройств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кажите, в каком случае нормативный правовой акт субъекта Федерации имеет приоритет перед нормативным правовым актом федерального органа государственной вла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е по представленным фрагментам конституций зарубежных государств форму прав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йдите в Конституции России нормы права, подтверждающие демократический характер государственного режима в Росс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Укажите черты президентской и парламентской республик в российской модели формы прав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Укажите, представителю какой теории сущности права принадлежит следующее высказывание: «Право никогда не может быть выше, чем экономический строй и обусловленное им культурное развитие обществ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9. Перечислите источники официальной публикации федеральных законов, нормативных правовых актов федеральных органов исполнительной власти, нормативных правовых актов Ростовской области, нормативных правовых актов органов местного самоуправления г. Ростова-на-Дон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0. Укажите, выражением сущности какого подхода к праву является следующее утверждение: «Право— это те нормы, которые складываются и развиваются в самом обществе, государство их не создает, а лишь открывает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Объясните, от чего зависит действие норм права в пространств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акие из перечисленных договоров можно отнести к нормативным: соглашение о сотрудничестве между Правительством Свердловской области и администрацией Республики Якутия; договор купли-продажи кондитерской фабрики; договор найма жилого помещения; соглашение о намерениях между банками «А» и «Б»?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кажите в представленном тексте нормативного правового акта императивные и диспозитивные норм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кажите в представленном тексте нормативного правового акта обязывающие, запрещающие и управомочивающие норм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Найдите гипотезу, диспозицию и санкцию в статье 224 УК РФ «Небрежное хранение огнестрельного оружия, создавшее условие для его использования другим лицом, если это повлекло тяжкие последствия, наказывается ограничением свободы на срок до двух лет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6. Определите по представленным фрагментам конституций зарубежных государств форму государственного режим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кажите, какие признаки государства присутствуют у субъекта Федерации (например, Ростовской области), а какие – отсутствуют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п. 5 ст. 7 Закона Российской Федерации «О защите прав потребителей» говорится: «Если установлено, что при соблюдении потребителем установленных правил использования, хранения или транспортировки товара (работы) он причиняет или может причинить вред жизни, здоровью и имуществу потребителя, окружающей среде, изготовитель (исполнитель, продавец) обязан незамедлительно приостановить его производство (реализацию) до устранения причин вреда, а в необходимых случаях принять меры по изъятию его из оборота и отзыву от потребителя». Определите структуру данной нормы прав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 Приведите примеры действия закона с обратной сило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0. Объясните, в чем состоят отличия нормативного правового акта и правоприменительного ак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 Найдите в тексте Уголовного кодекса Российской Федерации оценочные по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2. Объясните, почему социальные нормы первобытного общества называют мононормам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Опишите состав правонарушения на конкретном пример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Охарактеризуйте структуру правоотношения на конкретном пример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кажите, представителями какой теории происхождения права являлись Ф. Аквинский и Ж. Маритен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Объясните, чем отличается правовой статус гражданина Российской Федерации от правового статуса иностранного гражданина и лица без граждан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7. Приведите примеры из действующего российского законодательства проявления принципа гуманизма юридической ответственно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Укажите основные проблемы строительства правового государства в Росс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 Используйте грамматический, логический, систематический приемы толкования представленного фрагмента нормативного правового ак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 Определите принадлежность российской правовой системы к той или иной правовой семье. Обоснуйте свою точку зр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Назовите виды нормативных правовых актов, подлежащих регистрации в Министерстве юстиции Российской Федер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Назовите преимущества нормативного правового акта перед другими источниками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7" w:leader="none"/>
        </w:tabs>
        <w:suppressAutoHyphens w:val="false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z w:val="28"/>
      <w:szCs w:val="28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sz w:val="24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3:18:00Z</dcterms:created>
  <dc:creator>Сазонова АА</dc:creator>
  <dc:description/>
  <cp:keywords/>
  <dc:language>en-US</dc:language>
  <cp:lastModifiedBy>Gamer</cp:lastModifiedBy>
  <dcterms:modified xsi:type="dcterms:W3CDTF">2019-07-08T07:11:00Z</dcterms:modified>
  <cp:revision>13</cp:revision>
  <dc:subject/>
  <dc:title/>
</cp:coreProperties>
</file>